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3 Jazz-Funk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0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7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8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94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400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10  152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110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220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40 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297   5     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331   4     X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112   3     X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325   3     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379   3     .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401   3     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51 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330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113   2     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151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1 111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1 140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    334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9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109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286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400   5     X.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6   220   4     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97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270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40    3     .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10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331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52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9    3 3 3 5 2 2 2  -      -      6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5 1 3 4 5 1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5 4 6 4 1 6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4 1 4 2 5 3 5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6 2 2 1 6 1 3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2 6 5 6 3 4 4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308"/>
        <w:gridCol w:w="1308"/>
        <w:gridCol w:w="882"/>
        <w:gridCol w:w="1948"/>
        <w:gridCol w:w="3015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477"/>
        <w:gridCol w:w="1366"/>
        <w:gridCol w:w="921"/>
        <w:gridCol w:w="2369"/>
        <w:gridCol w:w="3148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льніцьк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арь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р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ш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09:00Z</dcterms:created>
  <dc:creator>Елена</dc:creator>
  <dc:description/>
  <cp:keywords/>
  <dc:language>en-US</dc:language>
  <cp:lastModifiedBy>Елена</cp:lastModifiedBy>
  <dcterms:modified xsi:type="dcterms:W3CDTF">2025-11-17T05:17:00Z</dcterms:modified>
  <cp:revision>3</cp:revision>
  <dc:subject/>
  <dc:title>Всеукраїнські змагання з сучасних танців</dc:title>
</cp:coreProperties>
</file>